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целевой программе</w:t>
      </w:r>
    </w:p>
    <w:p>
      <w:pPr>
        <w:pStyle w:val="ConsPlusTitle"/>
        <w:widowControl/>
        <w:ind w:left="850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создании условий деятельности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бровольных формирований населения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охране общественного порядка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урчанском сельском поселении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2012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 </w:t>
      </w:r>
      <w:r>
        <w:rPr>
          <w:rFonts w:cs="Times New Roman" w:ascii="Times New Roman" w:hAnsi="Times New Roman"/>
          <w:sz w:val="28"/>
        </w:rPr>
        <w:t>целевой программы «По укреплению правопорядка, и профилактике правонарушений и усилению борьбы с преступностью в Курчанском сельском поселении Темрюкского района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на 2012 год</w:t>
      </w:r>
    </w:p>
    <w:p>
      <w:pPr>
        <w:pStyle w:val="ConsPlusNormal"/>
        <w:widowControl/>
        <w:tabs>
          <w:tab w:val="clear" w:pos="708"/>
          <w:tab w:val="left" w:pos="1502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6842"/>
        <w:gridCol w:w="1701"/>
        <w:gridCol w:w="1134"/>
        <w:gridCol w:w="1134"/>
        <w:gridCol w:w="354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ъем финансирования, 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 том числе: на 2012 год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4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РГАНИЗАЦИОННЫЕ МЕРОПРИЯТИЯ                            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координационных совещаний представителей администрации Курчанского сельского поселения Темрюкского района и представителей ОВД по Темрюкскому району по вопросам обеспечения взаимодействия в борьбе с преступностью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 профилактических рейдовых  мероприятий  по профилактике безнадзорности и правонарушений несовершеннолетних. Сосредоточение основных усилий  на работе в местах массового отдыха молодеж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результатов деятельности общественных объединений, рассмотрение данного вопроса на заседаниях комисс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размещение информационных буклетов, листовок и пр.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того по программе,  тыс. руб.      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Темрюкского района                                                                                                                                                                         В.А.Харламенк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3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5:00Z</dcterms:created>
  <dc:creator>Анна</dc:creator>
  <dc:description/>
  <cp:keywords/>
  <dc:language>en-US</dc:language>
  <cp:lastModifiedBy>1</cp:lastModifiedBy>
  <cp:lastPrinted>2009-12-21T16:58:00Z</cp:lastPrinted>
  <dcterms:modified xsi:type="dcterms:W3CDTF">2012-11-09T05:25:00Z</dcterms:modified>
  <cp:revision>11</cp:revision>
  <dc:subject/>
  <dc:title>ПРИЛОЖЕНИЕ</dc:title>
</cp:coreProperties>
</file>